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  <w:t>Załącznik nr 2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Zadanie 1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estaw komputerowy z oprogramowaniem i monitorem – 9 szt. oraz akcesor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  <w:t>Instytut Edukacji Technicznej i Bezpieczeństwa – Studia podyplomowe BHP, cykl III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932"/>
        <w:gridCol w:w="6942"/>
      </w:tblGrid>
      <w:tr>
        <w:trPr>
          <w:trHeight w:val="748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zespoły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wymagane przez zamawiającego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ametry oferowanego sprzęt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z producent, model, typ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 szt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estaw komputerowy o parametrach nie gorszych niż:</w:t>
            </w:r>
          </w:p>
          <w:p>
            <w:pPr>
              <w:pStyle w:val="NormalnyWeb"/>
              <w:numPr>
                <w:ilvl w:val="0"/>
                <w:numId w:val="9"/>
              </w:numPr>
              <w:suppressAutoHyphens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cesor: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rdzeni min. 2,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ęstotliwość taktowania min. 3.1 GHz,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cache: min. 3 MB,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a instrukcji 32 i 64 bitowych,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wydajność min. 3850 punktów teście wydajności PassMark PerformanceTest (wynik dostępny 08.05.2012 na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pubenchmark.net</w:t>
              </w:r>
            </w:hyperlink>
            <w:r>
              <w:rPr>
                <w:rFonts w:cs="Arial" w:ascii="Calibri" w:hAnsi="Calibri"/>
                <w:color w:val="000000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yta główna: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gniazd pamięci DDR III - 2 szt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ługiwane typy pamięci: DDR3 1333/1066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ukanałowa obsługa pamięci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. pojemność pamięci 16 MB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niazdo PCI-Express x16 - 1 szt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 karta graficzna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Zintegrowana karta dźwiękowa 8-Channel High Definition Audio CODEC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integrowana karta sieciowa Gigabit LAN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 Serial ATA2 - 4 szt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niazdo D-Sub - 1 szt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niazdo DVI - 1 szt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niazdo HDMI - 1 szt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niazdo PS/2 – 1 szt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niazdo sieciowe RJ45 - 1 szt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 USB zewnętrzne - 6 szt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 USB wewnętrzne - 4 szt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niazda audio analogowe - 3 szt.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niazda zasilania 1 x 24-pin ATX, 1 x 4-pin ATX 12V, 1 x CPU (4pin), 1 x Chassis (4pin)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tkowe złącza wewnętrzne 1 x S/PDIF Out, 1 x Front panel audio, 1 x System Panel, 1 x Clear CMOS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ndard mini ITX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wys x szer)17.1 cm x 17.1 cm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komplecie płytka ze sterownikami do płyty głównej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RAM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owa 4GB 1333MHz DDR3 Non-ECC CL9 DIM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k twardy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ewnętrzny, magnetyczny, format 3.5”, o pojemności min. 250 GB, pamięci cache min. 16 MB, 7200 obr./min., SATA (6 GB/s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udowa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>
                <w:rFonts w:ascii="Calibri" w:hAnsi="Calibri" w:cs="Calibri"/>
                <w:sz w:val="20"/>
                <w:szCs w:val="20"/>
                <w:lang w:eastAsia="hi-IN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 w:bidi="hi-IN"/>
              </w:rPr>
              <w:t xml:space="preserve">Miejsca montażowe 3,5'' wewn. 1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hi-IN" w:bidi="hi-IN"/>
              </w:rPr>
              <w:t xml:space="preserve">Miejsca montażowe 3,5'' zewn. 0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>
                <w:rFonts w:ascii="Calibri" w:hAnsi="Calibri" w:cs="Calibri"/>
                <w:sz w:val="20"/>
                <w:szCs w:val="20"/>
                <w:lang w:eastAsia="hi-IN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 w:bidi="hi-IN"/>
              </w:rPr>
              <w:t xml:space="preserve">Miejsca montażowe 5,25'' zewn. 1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>
                <w:rFonts w:ascii="Calibri" w:hAnsi="Calibri" w:cs="Calibri"/>
                <w:sz w:val="20"/>
                <w:szCs w:val="20"/>
                <w:lang w:eastAsia="hi-IN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 w:bidi="hi-IN"/>
              </w:rPr>
              <w:t>Kolor czarny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>
                <w:rFonts w:ascii="Calibri" w:hAnsi="Calibri" w:cs="Calibri"/>
                <w:sz w:val="20"/>
                <w:szCs w:val="20"/>
                <w:lang w:eastAsia="hi-IN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 w:bidi="hi-IN"/>
              </w:rPr>
              <w:t>Wymiary zewnętrzne: 340 x 135 x 220 mm ± 2 mm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>
                <w:rFonts w:ascii="Calibri" w:hAnsi="Calibri" w:cs="Calibri"/>
                <w:sz w:val="20"/>
                <w:szCs w:val="20"/>
                <w:lang w:eastAsia="hi-IN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 w:bidi="hi-IN"/>
              </w:rPr>
              <w:t>Wymiary wewnętrzne: 330 x 130 x 215 mm ± 2 mm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>
                <w:rFonts w:ascii="Calibri" w:hAnsi="Calibri" w:cs="Calibri"/>
                <w:sz w:val="20"/>
                <w:szCs w:val="20"/>
                <w:lang w:eastAsia="hi-IN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 w:bidi="hi-IN"/>
              </w:rPr>
              <w:t>Złącza na przednim panelu: audio, 2 x USB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>
                <w:rFonts w:ascii="Calibri" w:hAnsi="Calibri" w:cs="Calibri"/>
                <w:sz w:val="20"/>
                <w:szCs w:val="20"/>
                <w:lang w:eastAsia="hi-IN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 w:bidi="hi-IN"/>
              </w:rPr>
              <w:t>Zasilacz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  <w:sz w:val="20"/>
                <w:szCs w:val="20"/>
                <w:lang w:eastAsia="hi-IN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 w:bidi="hi-IN"/>
              </w:rPr>
              <w:t xml:space="preserve">Moc 420 W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hi-IN" w:bidi="hi-IN"/>
              </w:rPr>
              <w:t>Inne cechy zasilacza: Smart II 420W PFC</w:t>
            </w:r>
          </w:p>
          <w:p>
            <w:pPr>
              <w:pStyle w:val="NormalnyWeb"/>
              <w:numPr>
                <w:ilvl w:val="0"/>
                <w:numId w:val="4"/>
              </w:numPr>
              <w:suppressAutoHyphens w:val="false"/>
              <w:spacing w:before="0" w:after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lawiatura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/2 lub USB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aska z klasycznym układem klawiszy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ki skok klawiszy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godna z systemami: Windows 98SE/ME/2000/XP/XP/Vista/7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kabla min. 1.5 m.</w:t>
            </w:r>
          </w:p>
          <w:p>
            <w:pPr>
              <w:pStyle w:val="NormalnyWeb"/>
              <w:numPr>
                <w:ilvl w:val="0"/>
                <w:numId w:val="4"/>
              </w:numPr>
              <w:suppressAutoHyphens w:val="false"/>
              <w:spacing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ysz optyczn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/2 lub USB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dwa przyciski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jedna rolka przewijania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godna z systemami: Windows 98SE/ME/2000/XP/XP/Vista/7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ługość kabla min. 1.5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uter powinien być dostarczony w stanie gotowości do pracy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komputerow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 szt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itor komputerowy o parametrach nie gorszych niż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tryca 18.5" Wide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ksymalna rozdzielczość 1366 x 768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ielkość piksela 0.3 mm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sność 200 cd/m²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rast 700:1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rast Dynamiczny (DCR) 40.000:1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as reakcji matrycy 5ms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zar widzialny 409.8 x 230.4 mm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lory 16.7 milliona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ąt widoczności (L/P; G/D) 90 / 65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ygnał wejściowy D-sub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ęstotliwość pozioma kHz 30 ~ 63 kHz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ęstotliwość pionowa Hz 50 ~ 76 Hz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erokość pasma wideo MHz 110 MHz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mperatura kolorów Czerwony/sRGB/Niebieski + tryb użytkownika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bór mocy 23 W (max)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silacz wbudowany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ryb oszczędności energii &lt;1W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chnologia Senseye+Photo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gulacja panela Tilt -5 / 20 (przód / tył)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Wys. x Szer. x Gł.) 345 x 445 x 165 mm  ± 2 mm</w:t>
              <w:br/>
              <w:t>(do montażu ściennego: 280 x 445x60 mm ) ± 2 mm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ga poniżej 2.9 kg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cesoria: kabel VGA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rmy ISO 13406-2 klasa II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rtyfikat VISTA Basic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lor czarny błyszczący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Locker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ntaż ścienny VESA Opcjonalnie 100 x 100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rządzenie powinno być dostarczone w stanie gotowości do pracy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witch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witch o parametrach nie gorszych niż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rty: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24 autosensing 10/100 Mbps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zestawie elementy do mocowania w szafie 19”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amięć i procesor: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6Kb EEPROM, packet buffer size: 2 Mb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Opóźnienie: </w:t>
            </w:r>
            <w:r>
              <w:rPr>
                <w:rFonts w:cs="Calibri" w:ascii="Calibri" w:hAnsi="Calibri"/>
                <w:sz w:val="20"/>
                <w:szCs w:val="20"/>
              </w:rPr>
              <w:t>100 Mb Latency: &lt; 11 µs (LIFO 64-byte packets)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rzepustowość: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p to 3.5 million pps (64-byte packets)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ojemność przełączania: </w:t>
            </w:r>
            <w:r>
              <w:rPr>
                <w:rFonts w:cs="Calibri" w:ascii="Calibri" w:hAnsi="Calibri"/>
                <w:sz w:val="20"/>
                <w:szCs w:val="20"/>
              </w:rPr>
              <w:t>4.8 Gbp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użycie energii: 4.8 W (maximum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ięcie wejściowe: 100-240 VAC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ężenie wejściowe: 0.4 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wejściowa: 50/60 Hz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ieczeństwo: UL 60950-1; CSA 22.2 60950-1; IEC 60950-1:2005; EN 60950-1:2006 + A11:2009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ertyfikaty: FCC Rules Part 15, Subpart B Class 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temperatur podczas eksploatacji: 0 to 40°C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uszczalna wilgotność względna podczas eksploatacji: 15 - 95% @ 40°C (noncondensing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uszczalna wysokość podczas eksploatacji (n.p.m.): do 3 km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śnienie akustyczne: Power: 0 dB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isja ciepła: 17 BTU/hr (17.93 kJ/hr)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szer. x głęb. x wys.): 16.9 x 33.6 x 4.4 cm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aga: poniżej 1.4 kg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ifetime warranty: for as long as you own the product with advance replacement and next business day delivery (available in most countries)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ndriv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mięć przenośna pendrive o parametrach nie gorszych niż: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emność 16 </w:t>
            </w:r>
            <w:r>
              <w:rPr>
                <w:rStyle w:val="Jm"/>
                <w:rFonts w:cs="Calibri" w:ascii="Calibri" w:hAnsi="Calibri"/>
                <w:sz w:val="20"/>
                <w:szCs w:val="20"/>
              </w:rPr>
              <w:t>G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terfejs USB 2.0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ybkość odczytu 30 </w:t>
            </w:r>
            <w:r>
              <w:rPr>
                <w:rStyle w:val="Jm"/>
                <w:rFonts w:cs="Calibri" w:ascii="Calibri" w:hAnsi="Calibri"/>
                <w:sz w:val="20"/>
                <w:szCs w:val="20"/>
              </w:rPr>
              <w:t>MB/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ybkość zapisu 20 </w:t>
            </w:r>
            <w:r>
              <w:rPr>
                <w:rStyle w:val="Jm"/>
                <w:rFonts w:cs="Calibri" w:ascii="Calibri" w:hAnsi="Calibri"/>
                <w:sz w:val="20"/>
                <w:szCs w:val="20"/>
              </w:rPr>
              <w:t>MB/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trząsoodporny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owany wtyk USB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udowa gumowa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ęd optyczn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pęd optyczny o parametrach nie gorszych niż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napędu: optyczny, wewnętrzny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zm podawania płyt: tack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odczytu: DVD+R 16x DVD-R 16x, DVD+RW 12x, DVD-RW 12x, DVD-ROM 16x, DVD+R(DL) 12x, DVD-R(DL) 12x, DVD-ROM(DL) 12x, DVD-RAM: 12x, CD-ROM 48x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zapisu DVD+R 8x, DVD-R 6x, DVD+RW 8x, DVD-RW 6x, DVD+R(DL) 12x, DVD-R (DL) 12x, DVD-RAM 12x, CD-R 48x, CD-RW 24x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as dostępu: DVD: 150 ms, CD: 150 ms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terfejs SATA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tawienie Pionowe i poziom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(szer. x wys. dł.) 146x170x41 mm (szer. x gł. x wys.)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 około 650 g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ni panel w kolorze czarnym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cs="Calibri" w:ascii="Calibri" w:hAnsi="Calibri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sz w:val="2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u w:val="none"/>
        <w:b w:val="false"/>
        <w:szCs w:val="20"/>
        <w:color w:val="000000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u w:val="none"/>
        <w:b w:val="false"/>
        <w:szCs w:val="20"/>
        <w:color w:val="000000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  <w:sz w:val="20"/>
        <w:i w:val="false"/>
        <w:u w:val="none"/>
        <w:b w:val="false"/>
        <w:szCs w:val="20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567"/>
        </w:tabs>
        <w:ind w:left="567" w:hanging="283"/>
      </w:pPr>
      <w:rPr>
        <w:rFonts w:ascii="Calibri" w:hAnsi="Calibri" w:cs="Calibri" w:hint="default"/>
        <w:sz w:val="20"/>
        <w:i w:val="false"/>
        <w:u w:val="none"/>
        <w:b w:val="false"/>
        <w:szCs w:val="20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0"/>
      <w:szCs w:val="2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89z1">
    <w:name w:val="WW8Num89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Attributenametext">
    <w:name w:val="attribute_name_text"/>
    <w:basedOn w:val="Domylnaczcionkaakapitu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basedOn w:val="Domylnaczcionkaakapitu5"/>
    <w:rPr>
      <w:color w:val="0000FF"/>
      <w:u w:val="single"/>
    </w:rPr>
  </w:style>
  <w:style w:type="character" w:styleId="Jm">
    <w:name w:val="jm"/>
    <w:basedOn w:val="Domylnaczcionka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43:00Z</dcterms:created>
  <dc:creator>ajd</dc:creator>
  <dc:description/>
  <cp:keywords/>
  <dc:language>en-US</dc:language>
  <cp:lastModifiedBy>Małgorzata Strąk</cp:lastModifiedBy>
  <cp:lastPrinted>2011-09-19T09:46:00Z</cp:lastPrinted>
  <dcterms:modified xsi:type="dcterms:W3CDTF">2012-05-08T07:48:00Z</dcterms:modified>
  <cp:revision>3</cp:revision>
  <dc:subject/>
  <dc:title>Zadanie A-1</dc:title>
</cp:coreProperties>
</file>